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3 год, утверждённая Законом Ульяновской области от 08 декабря 2022 года № 118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3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усмотрено уменьшение количества акционерных обществ, в отношении которых Ульяновская область является акционером с 27 до 26 хозяйственных обществ, что обусловлено исключением 19.08.2022 из Единого государственного реестра юридических лиц ООО «Инзенский лесхоз» по итогам ликвидаци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чем, предлагается в абзаце втором пункта 3.1 раздела 3 цифры «27» заменить цифрами «26»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3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далее –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Закона </w:t>
        <w:br/>
        <w:t>№ 020-ЗО) основные виды и предполагаемые размеры доходов                                  от использования имущества, находящегося в государственной собственности Ульяновской области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состоявшимися в марте текущего года торгами по продаже               2-х объектов газового хозяйства с земельным участком под наземным элементом, а также продажей здания и земельного участка под ним по бульвару Пензенский, д. 10 в г. Ульяновске, представленным проектом закона предлагается внести изменения в приложение 1 к Программе, в отношении размера доходов областного бюджета Ульяновской области в 2023 году, в части следующего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троке 5 «Доходы от продажи земельных участков, находящихся                       в собственности субъектов Российской Федерации (за исключением земельных участков бюджетных и автономных учреждений субъектов Российской Федерации)» планируется увеличение на 5,0 тыс. рублей от </w:t>
      </w:r>
      <w:r>
        <w:rPr>
          <w:rFonts w:cs="Arial" w:ascii="PT Astra Serif" w:hAnsi="PT Astra Serif"/>
          <w:sz w:val="28"/>
          <w:szCs w:val="28"/>
          <w:shd w:fill="FFFFFF" w:val="clear"/>
        </w:rPr>
        <w:t>запланированных 4128,97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в строке 6 «Доходы от реализации иного имущества, находящегося                    в собственности субъектов Российской Федерации (за исключением имущества бюджетных и автономных учреждений субъектов Российской Федерации,                        а также имущества государственных унитарных предприятий субъектов Российской Федерации, в том числе казённых), в части </w:t>
        <w:br/>
        <w:t xml:space="preserve">реализации основных средств по указанному имуществу» планируется увеличение на 8243,0 тыс. рублей от </w:t>
      </w:r>
      <w:r>
        <w:rPr>
          <w:rFonts w:cs="Arial" w:ascii="PT Astra Serif" w:hAnsi="PT Astra Serif"/>
          <w:sz w:val="28"/>
          <w:szCs w:val="28"/>
          <w:shd w:fill="FFFFFF" w:val="clear"/>
        </w:rPr>
        <w:t>запланированных 12634,25 тыс. рубл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1 статьи 15 Закона № 020-ЗО предполагаемые размеры расходов, связанных с управлением объектами областной собственности, подлежат включению в Программу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также предлагается внести изменения                                          в приложение 2 к Программе, в отношении размера расходов областного бюджета Ульяновской области в 2023 году, в части следующего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троке 1 «Финансовое обеспечение мероприятий, связанных                           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государственного имущества Ульяновской области» планируется увеличение размера расходов на 2200,0 тыс. рублей от 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запланированных 700,0 тыс. рублей, в том числе </w:t>
      </w:r>
      <w:r>
        <w:rPr>
          <w:rFonts w:cs="PT Astra Serif" w:ascii="PT Astra Serif" w:hAnsi="PT Astra Serif"/>
          <w:sz w:val="28"/>
          <w:szCs w:val="28"/>
        </w:rPr>
        <w:t>для проведения мероприятий в части установления охранных зон газопроводов или внесения изменений в установленные охранные зоны газопроводов, находящихся в государственной собственности Ульяновской области 2000,0 тыс. рублей и 200,0 тыс. рублей для выполнения кадастровых работ по установлению связей между земельным участком и объектом капитального строительства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троке 2 «Финансовое обеспечение деятельности, связанной                                  с организацией проведения оценки имущества, находящегося                                                 в государственной собственности Ульяновской области (далее - имущество),                               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» планируется увеличение расходов на 620,0 тыс. рублей от </w:t>
      </w:r>
      <w:r>
        <w:rPr>
          <w:rFonts w:cs="Arial" w:ascii="PT Astra Serif" w:hAnsi="PT Astra Serif"/>
          <w:sz w:val="28"/>
          <w:szCs w:val="28"/>
          <w:shd w:fill="FFFFFF" w:val="clear"/>
        </w:rPr>
        <w:t>запланированных                               200,0 тыс.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ый размер расходов рассчитан с учётом следующег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ценка рыночной стоимости объектов газового хозяйства, находящихся в казне Ульяновской области - 30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ценка рыночной стоимости объекта культурного наследия, расположенного по адресу: Ульяновская область, г. Ульяновск, ул. Ленина,                    д. 138, с целью организации публичных торгов на основании решения суда   -40,0 тыс. рублей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ценка рыночной стоимости 14 объектов капитального строительства                 и земельных участков под ними, находящихся в казне Ульяновской области -243,0 тыс. рублей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ценка рыночной стоимости доли газопровода, находящейся в казне Ульяновской области - 37,0 тыс. рублей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строке 4 «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</w:r>
      <w:r>
        <w:rPr>
          <w:rFonts w:eastAsia="Calibri" w:cs="PT Astra Serif" w:ascii="PT Astra Serif" w:hAnsi="PT Astra Serif"/>
          <w:sz w:val="28"/>
          <w:szCs w:val="28"/>
        </w:rPr>
        <w:t>», в целях погашения основного долга по кредиту                      на строительство объектов инфраструктуры промышленных зон</w:t>
      </w:r>
      <w:r>
        <w:rPr>
          <w:rFonts w:cs="PT Astra Serif" w:ascii="PT Astra Serif" w:hAnsi="PT Astra Serif"/>
          <w:sz w:val="28"/>
          <w:szCs w:val="28"/>
        </w:rPr>
        <w:t>» уменьшается на 2784,0 тыс. рублей (в связи с выявленной экономией) от запланированных 35 00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шеуказанное мероприятие предусмотрено государственной программой Ульяновской области «Формирование благоприятного инвестиционного климата в Ульяновской области», утверждённой постановлением Правительства Ульяновской области от 14.11.2019 № 26/580-П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б утверждении государственной программы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лагается дополнить строками 5 и 6 следующего содержания: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Финансовое обеспечение мероприятий по сносу объектов капитального строительства, утилизации строительных отходов и иных мероприятий связанных со сносом объектов капитального строительства» в сумме                     63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ышеуказанное мероприятие необходимо для осуществления ликвидации списанного имущества (разборку, демонтаж, утилизацию, снос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Финансовое обеспечение деятельности, связанной с управлением                    и распоряжением пакетами акций, находящихся в государственной собственности Ульяновской области» в сумме 25,0 тыс. рублей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шеуказанное мероприятие необходимо для осуществления перехода прав акционера акционерных обществ с долей участия Ульяновской области                 на  Министерство имущественных отношений и архитектуры Ульяновской области, во исполнение постановления Правительства Ульяновской области от 24.01.2023 № 24-П «Об управлении находящимися в собственности Ульяновской области акциями акционерных обществ и использовании специального права на участие Ульяновской области в управлении акционерными обществами («золотой акции»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объекты, находящиеся                                   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казённым и автономным учреждениям, могут быть заключены договоры безвозмездного пользования без проведения торгов с муниципальными учреждениями и общественными движениям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3 части 1, пункта 3 части 3 статьи 17.1 Федерального закона от 26.07.2006 № 135-ФЗ, по инициативе Министерства искусства и культурной политики Ульяновской области, на основании письменного обращения областного государственного казённого учреждения «Центр культурных технологий» запланировать согласование предоставления в безвозмездное пользование </w:t>
      </w:r>
      <w:r>
        <w:rPr>
          <w:rFonts w:cs="PT Astra Serif" w:ascii="PT Astra Serif" w:hAnsi="PT Astra Serif"/>
          <w:spacing w:val="-4"/>
          <w:sz w:val="28"/>
          <w:szCs w:val="28"/>
        </w:rPr>
        <w:t>Муниципальному автономному учреждению культуры «Дом народного творчества» муниципального образования  «Барыш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>, без проведения аукциона дом культуры со зрительным залом на 150 мест общей площадью 842,4 кв. м                    с кадастровым номером: 73:02:030209:429, расположенного по адресу: Ульяновская область, Барышский район, р.п. Старотимошкино, ул. Садовая,     д. 22А, для использования по целевому назначению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областного государственного казённого учреждения «Центр культурных технологий», учреждением в уставной деятельности                                    не используется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поручению Правительства Ульяновской области от 27.03.2023 № 52-ПЧ по итогам совещания по вопросу реализации средств федерального бюджета по итогам Всероссийского конкурса программ комплексного развития молодёжной политики в регионах России «Регион для молодых», по инициативе Министерства молодёжного развития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ого государственного автономного учреждения «Молодёжный многофункциональный центр «Дом молодых»</w:t>
      </w:r>
      <w:r>
        <w:rPr>
          <w:rFonts w:cs="PT Astra Serif" w:ascii="PT Astra Serif" w:hAnsi="PT Astra Serif"/>
          <w:sz w:val="28"/>
          <w:szCs w:val="28"/>
        </w:rPr>
        <w:t xml:space="preserve"> запланировать согласование предоставления в безвозмездное пользование Региональному отделению общероссийского общественно-государственного движения детей и молодёжи «Движение первых» Ульяновской области, без проведения аукциона нежилых помещений второго этажа №№ 15, 16, 18, 19 площадью 53,53 кв. м, в здании общей площадью 983,0 кв. м с кадастровым номером: 73:24:040604:823, расположенного по адресу: Ульяновская область, г. Ульяновск, ул. Радищева,   д. 154, корпус 1, под размещение офиса организации и ведения уставной деятельности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автономным учреждением «Молодёжный многофункциональный центр «Дом молодых»</w:t>
      </w:r>
      <w:r>
        <w:rPr>
          <w:rFonts w:cs="PT Astra Serif" w:ascii="PT Astra Serif" w:hAnsi="PT Astra Serif"/>
          <w:sz w:val="28"/>
          <w:szCs w:val="28"/>
        </w:rPr>
        <w:t>, учреждением                   в уставной деятельности не используется.</w:t>
      </w:r>
    </w:p>
    <w:p>
      <w:pPr>
        <w:pStyle w:val="Normal"/>
        <w:ind w:left="708" w:firstLine="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ут являться: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Ульяновская область, Барышский район, р.п. Старотимошкино, ул. Садовая, д. 22А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аключение договора безвозмездного пользования указанного объекта между Областным государственным казённым учреждением «Центр культурных технологий» и </w:t>
      </w:r>
      <w:r>
        <w:rPr>
          <w:rFonts w:cs="PT Astra Serif" w:ascii="PT Astra Serif" w:hAnsi="PT Astra Serif"/>
          <w:spacing w:val="-4"/>
          <w:sz w:val="28"/>
          <w:szCs w:val="28"/>
        </w:rPr>
        <w:t>Муниципальным автономным учреждением культуры «Дом народного творчества» муниципального образования «Барыш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Ульяновская область,                г. Ульяновск, ул. Радищева, д. 154, корпус 1»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автономным учреждением «Молодёжный многофункциональный центр «Дом молодых»</w:t>
      </w:r>
      <w:r>
        <w:rPr>
          <w:rFonts w:cs="PT Astra Serif" w:ascii="PT Astra Serif" w:hAnsi="PT Astra Serif"/>
          <w:sz w:val="28"/>
          <w:szCs w:val="28"/>
        </w:rPr>
        <w:t xml:space="preserve"> и Региональным отделением общероссийского общественно-государственного движения детей и молодёжи «Движение первых»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34:00Z</dcterms:created>
  <dc:creator>User</dc:creator>
  <dc:description/>
  <cp:keywords/>
  <dc:language>en-US</dc:language>
  <cp:lastModifiedBy>PC201-01</cp:lastModifiedBy>
  <cp:lastPrinted>2023-06-15T14:33:00Z</cp:lastPrinted>
  <dcterms:modified xsi:type="dcterms:W3CDTF">2023-06-15T10:42:00Z</dcterms:modified>
  <cp:revision>24</cp:revision>
  <dc:subject/>
  <dc:title>ПОЯСНИТЕЛЬНАЯ ЗАПИСКА</dc:title>
</cp:coreProperties>
</file>